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Populate the history control with previous entries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Triggered by Form onload even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unction draw_history()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var ctl = ThisEvent.Object.Pages(_hctl.page).Controls(_hctl.ctl);//the history contro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var l = _history.length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ctl.Clear();//clear all existing items in i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for (var i = 0; i &lt; l; i++)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populate the list, so that the last record are the first in the lis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r = _history[l - i - 1]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ctl.AddItem(r[_record], i);//add the item in the lis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3:00Z</dcterms:created>
  <dc:creator>Yuanhang Meng</dc:creator>
  <dc:description/>
  <cp:keywords/>
  <dc:language>en-US</dc:language>
  <cp:lastModifiedBy>Yuanhang Meng</cp:lastModifiedBy>
  <dcterms:modified xsi:type="dcterms:W3CDTF">2009-03-03T16:33:00Z</dcterms:modified>
  <cp:revision>2</cp:revision>
  <dc:subject/>
  <dc:title/>
</cp:coreProperties>
</file>